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DefEvnRq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127809927"/>
            <w:bookmarkStart w:id="13" w:name="__Fieldmark__0_212780992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127809927"/>
            <w:bookmarkStart w:id="15" w:name="__Fieldmark__1_212780992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127809927"/>
            <w:bookmarkStart w:id="17" w:name="__Fieldmark__2_212780992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127809927"/>
            <w:bookmarkStart w:id="19" w:name="__Fieldmark__3_2127809927"/>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DefEvnRqo” containing DEF,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definitions, events and orders, but not wanting to generalize to all int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DefEvnRqo” containing DEF,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1: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